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120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2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22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мај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сновној школи ,,Милутин и Драгиња Тодоровић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давање на коришћење без накнад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школског прост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добрава се Основној школи ,,Милутин и Драгиња Тодоровић“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вање на коришћење пословних просторија у оквиру објекта број 1, постојећег на кат. парцели  број 5079/1 КО Крагујевац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вна својина града Крагујевца, удео 1/1, право коришћења Основне школе ,,Милутин и Драгиња Тодоровић“, Филолошко уметничком факултету, без накнаде, на одређено време на период до четири године, у складу са Одлуком Школског одбора дел. број 358 од 30.марта 2023.године.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ословне просторије из поглавља I овог закључка  Основна школа ,,Милутин и Драгиња Тодоровић“ ће давати на коришћење у складу са расположивим капацитетима, према распореду рада школе, на начин да се не омета образовно– васпитни процес.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Основна школа ,,Милутин и Драгиња Тодоровић“ да са Филолошко уметничким факултетом закључи уговор којим ће утврдити међусобна права и обавезе у вези са начином коришћења простора и примерак истог достави Градској управи за имовинске послове, урбанизам, изградњу и озакоњење. 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езује се Основна школа ,,Милутин и Драгиња Тодоровић“ да Градској управи за имовинске послове, урбанизам, изградњу и озакоњење једном годишње доставља извештај о коришћењу пословних просторија  из поглавља I овог закључка најкасније до 31.јануара за претходну годину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333333"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равни основ за доношење овог закључка садржан је у одредбама члана 22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</w:t>
      </w:r>
      <w:r>
        <w:rPr>
          <w:rFonts w:cs="Arial" w:ascii="Arial" w:hAnsi="Arial"/>
          <w:sz w:val="22"/>
          <w:szCs w:val="22"/>
        </w:rPr>
        <w:t>да носиоци права коришћења из члана 18. овог закона имају право да ствар држ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да је користе у складу са природом и наменом тих с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ри, да је дају у закуп и да њоме управљају у складу са овим и другим законом, као и да се давање на коришћење или закуп ствари у јавној својини града Крагујевца врши по претходно прибављеној сагласности надлежног органа</w:t>
      </w:r>
      <w:r>
        <w:rPr>
          <w:rFonts w:cs="Arial" w:ascii="Arial" w:hAnsi="Arial"/>
          <w:sz w:val="22"/>
          <w:szCs w:val="22"/>
          <w:lang w:val="sr-RS"/>
        </w:rPr>
        <w:t xml:space="preserve">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ru-RU"/>
        </w:rPr>
        <w:t>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длучује о прибављању, располагању, управљању и улагању непокретних и покретних ствари у јавној својини града. 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Основна школа ,,Милутин и Драгиња Тодор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“ у Крагујевцу, обратила се Градској  управи за имовинске послове, урбанизам, изградњу и озакоњење-Секретаријату за имовинске послове, дописом број 360 од 31.03.2023.године, ради прибављања  сагласности за давање на коришћење </w:t>
      </w:r>
      <w:r>
        <w:rPr>
          <w:rFonts w:cs="Arial" w:ascii="Arial" w:hAnsi="Arial"/>
          <w:sz w:val="22"/>
          <w:szCs w:val="22"/>
          <w:lang w:val="sr-RS"/>
        </w:rPr>
        <w:t>без накнаде, на одређено време, на период до 4 (четири) године школског простора Основне школе ,,Милутин и Драгиња Тодоровић“  Филолошко уметничком факултету  из Крагујевца,  у складу са Одлуком Школског одбора дел. број 358 од 30.марта 2023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видом у Лист непокретности Републичког геодетског завода број </w:t>
      </w:r>
      <w:r>
        <w:rPr>
          <w:rFonts w:cs="Arial" w:ascii="Arial" w:hAnsi="Arial"/>
          <w:sz w:val="22"/>
          <w:szCs w:val="22"/>
        </w:rPr>
        <w:t>10315</w:t>
      </w:r>
      <w:r>
        <w:rPr>
          <w:rFonts w:cs="Arial" w:ascii="Arial" w:hAnsi="Arial"/>
          <w:sz w:val="22"/>
          <w:szCs w:val="22"/>
          <w:lang w:val="sr-RS"/>
        </w:rPr>
        <w:t>, утврђено је да  на објек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1 који се налази на кп. бр. </w:t>
      </w:r>
      <w:r>
        <w:rPr>
          <w:rFonts w:cs="Arial" w:ascii="Arial" w:hAnsi="Arial"/>
          <w:sz w:val="22"/>
          <w:szCs w:val="22"/>
        </w:rPr>
        <w:t>5079</w:t>
      </w:r>
      <w:r>
        <w:rPr>
          <w:rFonts w:cs="Arial" w:ascii="Arial" w:hAnsi="Arial"/>
          <w:sz w:val="22"/>
          <w:szCs w:val="22"/>
          <w:lang w:val="sr-RS"/>
        </w:rPr>
        <w:t xml:space="preserve">/1 КО Крагујевац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, уписана јавна својина града Крагујевца, удео 1/1 и право коришћења Основне школе </w:t>
      </w:r>
      <w:r>
        <w:rPr>
          <w:rFonts w:cs="Arial" w:ascii="Arial" w:hAnsi="Arial"/>
          <w:color w:val="000000"/>
          <w:sz w:val="22"/>
          <w:szCs w:val="22"/>
          <w:lang w:val="ru-RU"/>
        </w:rPr>
        <w:t>,,Милутин и Драгиња Тодор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“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 складу са наведеним, утврђено је да је предметни захтев оправдан, те је одлучено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оф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 Ненад Стани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1">
    <w:name w:val="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57:00Z</dcterms:created>
  <dc:creator>Aleksandra AS. Spasović</dc:creator>
  <dc:description/>
  <cp:keywords/>
  <dc:language>en-US</dc:language>
  <cp:lastModifiedBy>hhhggrreeww</cp:lastModifiedBy>
  <dcterms:modified xsi:type="dcterms:W3CDTF">2023-05-12T09:27:00Z</dcterms:modified>
  <cp:revision>45</cp:revision>
  <dc:subject/>
  <dc:title/>
</cp:coreProperties>
</file>